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UNIVERSIDAD NACIONAL DE SALT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Heading2"/>
        <w:rPr/>
      </w:pPr>
      <w:r>
        <w:rPr>
          <w:sz w:val="22"/>
        </w:rPr>
        <w:t>Cátedra:</w:t>
      </w:r>
      <w:r>
        <w:rPr>
          <w:sz w:val="22"/>
          <w:u w:val="none"/>
        </w:rPr>
        <w:t xml:space="preserve"> ADMINISTRACION FINANCIERA DE EMPRESAS I</w:t>
      </w:r>
    </w:p>
    <w:p>
      <w:pPr>
        <w:pStyle w:val="Heading2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  <w:t>INTRODUCCION</w:t>
      </w:r>
    </w:p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right"/>
        <w:rPr/>
      </w:pPr>
      <w:r>
        <w:rPr>
          <w:sz w:val="22"/>
          <w:szCs w:val="22"/>
        </w:rPr>
        <w:t>PRACTICO Nº 7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OLUCIO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SAS G.F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Evidentemente es este uno de los casos que mas suceden en forma diaria. Lo primero que vamos a determinar esta referido a cual es el precio real del producto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o de venta: 520,60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uento por pago contado: 1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onces: 520,60 x 0,85 = 442,51 Precio real del product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u vez nos ofrece el proveedor sobre el precio real (442,51) del producto la siguiente forma de pago: 25 % de contado y 3 cuotas iguales a 30, 60 y 90 dí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tanto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2,51</w:t>
        <w:tab/>
        <w:tab/>
        <w:t xml:space="preserve"> Precio Real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 - )</w:t>
        <w:tab/>
      </w:r>
      <w:r>
        <w:rPr>
          <w:rFonts w:cs="Arial" w:ascii="Arial" w:hAnsi="Arial"/>
          <w:sz w:val="20"/>
          <w:szCs w:val="20"/>
          <w:u w:val="single"/>
        </w:rPr>
        <w:t>130,15</w:t>
      </w:r>
      <w:r>
        <w:rPr>
          <w:rFonts w:cs="Arial" w:ascii="Arial" w:hAnsi="Arial"/>
          <w:sz w:val="20"/>
          <w:szCs w:val="20"/>
        </w:rPr>
        <w:t xml:space="preserve"> </w:t>
        <w:tab/>
        <w:t>(520,60 x 0,25 de contad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12,36</w:t>
        <w:tab/>
        <w:tab/>
        <w:t>Parte a financia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onces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ecio de venta</w:t>
        <w:tab/>
        <w:tab/>
        <w:t>520,6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-) Entrega inicial</w:t>
        <w:tab/>
      </w:r>
      <w:r>
        <w:rPr>
          <w:rFonts w:cs="Arial" w:ascii="Arial" w:hAnsi="Arial"/>
          <w:sz w:val="20"/>
          <w:szCs w:val="20"/>
          <w:u w:val="single"/>
        </w:rPr>
        <w:t>130,1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aldo</w:t>
        <w:tab/>
        <w:tab/>
        <w:tab/>
        <w:t>390,4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ste saldo se lo divide en tres cuotas iguales: 390,45 / 3 = 130,15 cada cuot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 que debemos conocer ahora es cuanto hay de intereses en las respectivas cuota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emos que el porcentaje financiado es de 312,36; o en otras palabras es el valor actual de las tres cuotas (130,15 cada una). Por lo tanto lo que debemos encontrar es la tasa que iguale a los flujos de fondos (130,15) con el respectivo valor actual, es decir la tasa que iguale la siguiente expres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12,36 = </w:t>
      </w:r>
      <w:r>
        <w:rPr>
          <w:rFonts w:cs="Arial" w:ascii="Arial" w:hAnsi="Arial"/>
          <w:sz w:val="20"/>
          <w:szCs w:val="20"/>
          <w:u w:val="single"/>
        </w:rPr>
        <w:t>130,15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sz w:val="20"/>
          <w:szCs w:val="20"/>
          <w:u w:val="single"/>
        </w:rPr>
        <w:t>130,15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sz w:val="20"/>
          <w:szCs w:val="20"/>
          <w:u w:val="single"/>
        </w:rPr>
        <w:t>130,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1+i)         (1+i) ²       (1+i)³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tasa es: 0,120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sta es la tasa efectiva mensual (0,1204 o 12,04%) que cobra el proveedor por cada cuota y que contesta a lo solicitado en el punto a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Calcular la tasa de interés real, para los 90 días bajo el supuesto de una inflación del 40%, para dicho perio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Calculamos la tasa para los 90 días conociendo ya la tasa mensual (o para 30 día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90 = (1+ i30)³ - 1 = (1+0,1204)³ - 1 = 0,4064 o 40,64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o esta no es la tasa real, sino que para llegar a la tasa real debemos sacarle el efecto de la inflación; o sea q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r = </w:t>
      </w:r>
      <w:r>
        <w:rPr>
          <w:rFonts w:cs="Arial" w:ascii="Arial" w:hAnsi="Arial"/>
          <w:sz w:val="20"/>
          <w:szCs w:val="20"/>
          <w:u w:val="single"/>
        </w:rPr>
        <w:t>1  +  ie</w:t>
      </w:r>
      <w:r>
        <w:rPr>
          <w:rFonts w:cs="Arial" w:ascii="Arial" w:hAnsi="Arial"/>
          <w:sz w:val="20"/>
          <w:szCs w:val="20"/>
        </w:rPr>
        <w:t xml:space="preserve"> – 1 = </w:t>
      </w:r>
      <w:r>
        <w:rPr>
          <w:rFonts w:cs="Arial" w:ascii="Arial" w:hAnsi="Arial"/>
          <w:sz w:val="20"/>
          <w:szCs w:val="20"/>
          <w:u w:val="single"/>
        </w:rPr>
        <w:t>1 + 0,4064</w:t>
      </w:r>
      <w:r>
        <w:rPr>
          <w:rFonts w:cs="Arial" w:ascii="Arial" w:hAnsi="Arial"/>
          <w:sz w:val="20"/>
          <w:szCs w:val="20"/>
        </w:rPr>
        <w:t xml:space="preserve"> -1 = 0,0045 tasa real para 90 dí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  + Ø             1  + 0,4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Ø = inflación supuesta del perio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Suponiendo que la empresa pueda obtener en un banco un préstamo pagadero en su totalidad a loas 90 días y a una tasa de interés adelantada nominal del 60% anu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quí se nos proporciona una tasa nominal anual, por lo que debemos llevarla a la misma, a los 90 días que corresponde a la operación. Y como es una tasa adelantada es que debemos trabajar con la tasa de descuen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ⁿ = 0,62 = </w:t>
      </w:r>
      <w:r>
        <w:rPr>
          <w:rFonts w:cs="Arial" w:ascii="Arial" w:hAnsi="Arial"/>
          <w:sz w:val="20"/>
          <w:szCs w:val="20"/>
          <w:u w:val="single"/>
        </w:rPr>
        <w:t>dⁿ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u w:val="single"/>
        </w:rPr>
        <w:t>0,62 x 90</w:t>
      </w:r>
      <w:r>
        <w:rPr>
          <w:rFonts w:cs="Arial" w:ascii="Arial" w:hAnsi="Arial"/>
          <w:sz w:val="20"/>
          <w:szCs w:val="20"/>
        </w:rPr>
        <w:t xml:space="preserve"> = 0,152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n          3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= 0, 1529  o 15,29% tasa de descuento efec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amos la tasa de descuento efectiva con la tasa de interés efectiva para el mismo periodo (90 días) y tenem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e = </w:t>
      </w:r>
      <w:r>
        <w:rPr>
          <w:rFonts w:cs="Arial" w:ascii="Arial" w:hAnsi="Arial"/>
          <w:sz w:val="20"/>
          <w:szCs w:val="20"/>
          <w:u w:val="single"/>
        </w:rPr>
        <w:t xml:space="preserve">    d   </w:t>
      </w:r>
      <w:r>
        <w:rPr>
          <w:rFonts w:cs="Arial" w:ascii="Arial" w:hAnsi="Arial"/>
          <w:sz w:val="20"/>
          <w:szCs w:val="20"/>
        </w:rPr>
        <w:t xml:space="preserve">   = </w:t>
      </w:r>
      <w:r>
        <w:rPr>
          <w:rFonts w:cs="Arial" w:ascii="Arial" w:hAnsi="Arial"/>
          <w:sz w:val="20"/>
          <w:szCs w:val="20"/>
          <w:u w:val="single"/>
        </w:rPr>
        <w:t xml:space="preserve">   0,1529    </w:t>
      </w:r>
      <w:r>
        <w:rPr>
          <w:rFonts w:cs="Arial" w:ascii="Arial" w:hAnsi="Arial"/>
          <w:sz w:val="20"/>
          <w:szCs w:val="20"/>
        </w:rPr>
        <w:t xml:space="preserve">   = </w:t>
      </w:r>
      <w:r>
        <w:rPr>
          <w:rFonts w:cs="Arial" w:ascii="Arial" w:hAnsi="Arial"/>
          <w:sz w:val="20"/>
          <w:szCs w:val="20"/>
          <w:u w:val="single"/>
        </w:rPr>
        <w:t>0,1529</w:t>
      </w:r>
      <w:r>
        <w:rPr>
          <w:rFonts w:cs="Arial" w:ascii="Arial" w:hAnsi="Arial"/>
          <w:sz w:val="20"/>
          <w:szCs w:val="20"/>
        </w:rPr>
        <w:t xml:space="preserve"> = 0,18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 – d       1 – 0,1529       0,847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lo tanto, como el préstamo en el banco tiene una tasa efectiva del 18,05% y la financiación del proveedor tiene una tasa efectiva del 40,64% es obvio que vamos a optar por pedir el préstamo al banco y cancelar al proveedor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35:00Z</dcterms:created>
  <dc:creator>GUSTAVO QUINTANA</dc:creator>
  <dc:description/>
  <cp:keywords/>
  <dc:language>en-US</dc:language>
  <cp:lastModifiedBy>Familia</cp:lastModifiedBy>
  <dcterms:modified xsi:type="dcterms:W3CDTF">2009-06-04T11:27:00Z</dcterms:modified>
  <cp:revision>11</cp:revision>
  <dc:subject/>
  <dc:title>UNIVERSIDAD NACIONAL DE SALTA</dc:title>
</cp:coreProperties>
</file>